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„</w:t>
      </w:r>
      <w:r>
        <w:rPr>
          <w:rFonts w:cs="Times New Roman" w:ascii="Times New Roman" w:hAnsi="Times New Roman"/>
          <w:lang w:val="hr-HR"/>
        </w:rPr>
        <w:t>Okoliš gradi mostove“ je projekt zahvaljujući kojem sam zajedno sa svojih sedamnaest vršnjaka i dvije profesorice otputovala u Berlin. Na tjedan dana sam postala dio obitelji svoje Berlinske vršnjakinj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hr-HR"/>
        </w:rPr>
        <w:t xml:space="preserve">U proteklih tjedan dana upoznata sam s jednim drukčijim, no pozitivnim pokretom vezanim uz održivi razvoj. Smatram da bi organizacije poput LOHAS-a trebale biti bolje promovirane. U današnjem svijetu pojam iskorištavanja energije sa sobom donosi mnoge probleme. Ljudi bi trebali više pozornosti obraćati na alternativne načine iskorištavanja energije i na organizacije poput LOHAS-a. Osim zadanih tema za članke u ovom projektu mi se također svidjela činjenica da sam tjedan dana živjela kao što žive moji vršnjaci u Berlinu. Obitelj Königer me vrlo ljubazno primila u svoj dom. Uočila sam velike razlike u prehrani, no također i u samom načinu života tj. dnevnom ritmu. </w:t>
      </w:r>
    </w:p>
    <w:p>
      <w:pPr>
        <w:pStyle w:val="Normal"/>
        <w:ind w:firstLine="72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vo putovanje je za mene bilo jedno vrlo bogato iskustvo. Iznimno mi je drago što sam bila dio projekta „Okoliš gradi mostove“! Zasigurno će mi ostati u lijepom i vedrom sjećanju!</w:t>
      </w:r>
    </w:p>
    <w:p>
      <w:pPr>
        <w:pStyle w:val="Normal"/>
        <w:ind w:firstLine="72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Lucija Kristić 2.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Garamo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GaramondLight;Times New Roman" w:hAnsi="HRGaramondLight;Times New Roman" w:eastAsia="Times New Roman" w:cs="HRGaramondLight;Times New Roman"/>
      <w:color w:val="auto"/>
      <w:sz w:val="24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9:30:00Z</dcterms:created>
  <dc:creator>akristic</dc:creator>
  <dc:description/>
  <cp:keywords/>
  <dc:language>en-US</dc:language>
  <cp:lastModifiedBy>akristic</cp:lastModifiedBy>
  <dcterms:modified xsi:type="dcterms:W3CDTF">2011-03-10T20:11:00Z</dcterms:modified>
  <cp:revision>2</cp:revision>
  <dc:subject/>
  <dc:title>„Okoliš gradi mostove“ je projekt zahvaljujući kojem sam zajedno sa svojih sedamnaest vršnjaka i dvije profesorice otputovala u Berlin</dc:title>
</cp:coreProperties>
</file>