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koliš gradi mosto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 xml:space="preserve">Ovaj projekt nam je omogućio odlazak  u Berlin. Svi smo bili jako uzbuđeni zbog toga te smo jako sretni što sudjelujemo u njemu. Projekt nam je otvorio oči kad je u pitanju tema ''Održivi razvoj'' i shvatili smo da i mi možemo pomoći promjeni svijeta. 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 xml:space="preserve">Projekt se temelji na razmjeni učenika, te smo svi smješteni kod učenika iz ''Freiherr von Stein Oberschule'' škole. Ovim projektom smo se naučili prilagoditi novim kulturama i to nam je bila prilika za upoznavanje novih prijatelja i poboljšavanje njemačkog jezika. Radnja na projektu uključuje pisanje članka na zadane teme, slušanje raznih predavanja na temu ''Održivi razvoj''. Tema mene i moje grupe je bila lokal ''Vöner'' te smo o tome radili istraživanja i napisali članak koji će kasnije biti objavljen u novinama. 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 xml:space="preserve">Jako sam sretna što sudjelujem u ovom projektu i ovo je jedno jako lijepo iskustv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Marina Vučemilović Vranjić, 2.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53:00Z</dcterms:created>
  <dc:creator>HP</dc:creator>
  <dc:description/>
  <dc:language>en-US</dc:language>
  <cp:lastModifiedBy>HP</cp:lastModifiedBy>
  <dcterms:modified xsi:type="dcterms:W3CDTF">2011-03-03T14:25:00Z</dcterms:modified>
  <cp:revision>1</cp:revision>
  <dc:subject/>
  <dc:title/>
</cp:coreProperties>
</file>