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Projekt ´´Ókolis gradi mostove´´ je prvi projekt u kojem sam sudjelovao. Smatram da je taj projekt zblizio Njemacke ucenike sa Hrvatskima i da smo mogli nauciti mnogo od njih kao i oni od nas. ´´Okolis gradi mostove´´ je vrlo poucan zato sto govori ljudima o pravilnom rasporedjivanju resursi i o drasticnoj promjeni vlastitog zivotnog stila.  Projekt ´´Okolis gradi mostove´´ mi je otvorio oci i odkad sam ovdje, poceo sam redovito konzumirati voce i povrce, manje jedem slatkise i bacam sav odpad u kantu za smece! Projekt je za sobom poveo ljude koji zive prema LOHAS-u. Smatram da LOHAS nacin zivota mora na neki nacin zazivjeti u Hrvatskoj. Zasto? Zato sto nasim lajfstajlom ne dobijamo nista osim brze smrti. Zdrava hrana,sport i obzir na okolis vodi ka boljem zivotu i boljoj buducnosti!!!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1:44:00Z</dcterms:created>
  <dc:creator> </dc:creator>
  <dc:description/>
  <cp:keywords/>
  <dc:language>en-US</dc:language>
  <cp:lastModifiedBy> </cp:lastModifiedBy>
  <dcterms:modified xsi:type="dcterms:W3CDTF">2011-03-02T01:44:00Z</dcterms:modified>
  <cp:revision>2</cp:revision>
  <dc:subject/>
  <dc:title/>
</cp:coreProperties>
</file>